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 xml:space="preserve">Direzione Generale </w:t>
      </w:r>
    </w:p>
    <w:p>
      <w:pPr>
        <w:pStyle w:val="Header"/>
        <w:spacing w:lineRule="auto" w:line="192"/>
        <w:jc w:val="center"/>
        <w:rPr>
          <w:b/>
          <w:b/>
          <w:sz w:val="20"/>
          <w:szCs w:val="20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>Ufficio 4°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OODRSA.REG.UFF. prot. n. 7931 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</w:r>
      <w:r>
        <w:rPr>
          <w:rFonts w:cs="Arial" w:ascii="Arial" w:hAnsi="Arial"/>
          <w:sz w:val="22"/>
          <w:szCs w:val="22"/>
        </w:rPr>
        <w:t>Cagliari, 20.6. 2014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Ai Dirigenti Scolastici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i Scolastiche  della Sardegna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sito web USR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Celebrazioni Ufficiali Italiane per la Giornata Mondiale dell’Alimentazione 2014.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’Ufficio Scolastico Regionale informa le SS.LL.  che  il MIUR di concerto con il Ministero degli Affari Esteri segnala le Celebrazioni Ufficiali Italiane per la Giornata Mondiale dell’Alimentazione (World Food Day – GMA), in particolare proponendo di dedicare, nelle scuole primarie e secondarie di primo e secondo grado, l’attività didattica della giornata del </w:t>
      </w:r>
      <w:r>
        <w:rPr>
          <w:rFonts w:cs="Arial" w:ascii="Arial" w:hAnsi="Arial"/>
          <w:bCs/>
          <w:sz w:val="22"/>
          <w:szCs w:val="22"/>
        </w:rPr>
        <w:t>16 Ottobre 2014</w:t>
      </w:r>
      <w:r>
        <w:rPr>
          <w:rFonts w:cs="Arial" w:ascii="Arial" w:hAnsi="Arial"/>
          <w:sz w:val="22"/>
          <w:szCs w:val="22"/>
        </w:rPr>
        <w:t xml:space="preserve"> alle tematiche relative </w:t>
      </w:r>
      <w:r>
        <w:rPr>
          <w:rFonts w:cs="Arial" w:ascii="Arial" w:hAnsi="Arial"/>
          <w:bCs/>
          <w:sz w:val="22"/>
          <w:szCs w:val="22"/>
        </w:rPr>
        <w:t xml:space="preserve">all’agricoltura familiare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2"/>
          <w:szCs w:val="22"/>
        </w:rPr>
        <w:t>L’Assemblea Generale delle Nazioni Unite ha designato</w:t>
      </w:r>
      <w:r>
        <w:rPr>
          <w:rFonts w:cs="Arial" w:ascii="Arial" w:hAnsi="Arial"/>
          <w:sz w:val="22"/>
          <w:szCs w:val="22"/>
        </w:rPr>
        <w:t xml:space="preserve"> il </w:t>
      </w:r>
      <w:r>
        <w:rPr>
          <w:rFonts w:cs="Arial" w:ascii="Arial" w:hAnsi="Arial"/>
          <w:bCs/>
          <w:sz w:val="22"/>
          <w:szCs w:val="22"/>
        </w:rPr>
        <w:t>2014 come Anno Internazionale dell’agricoltura familiare</w:t>
      </w:r>
      <w:r>
        <w:rPr>
          <w:rFonts w:cs="Arial" w:ascii="Arial" w:hAnsi="Arial"/>
          <w:sz w:val="22"/>
          <w:szCs w:val="22"/>
        </w:rPr>
        <w:t xml:space="preserve"> con l’obiettivo di aumentare la visibilità dell’agricoltura su piccola scala, nonché di focalizzare l’attenzione mondiale sull’importante ruolo che essa riveste nell’eliminazione della fame e povertà nel mondo, nella sicurezza alimentare e nella nutrizione, nella gestione delle risorse naturali e realizzazione dello sviluppo sostenibile in particolare nelle zone rurali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centi potranno avvalersi di materiali didattici e informativi in formato elettronico che saranno disponibili sui siti web del MIUR, del Ministero degli Affari Esteri, della FAO:</w:t>
      </w:r>
    </w:p>
    <w:p>
      <w:pPr>
        <w:pStyle w:val="Normal"/>
        <w:spacing w:before="280" w:after="280"/>
        <w:rPr>
          <w:rFonts w:ascii="Arial" w:hAnsi="Arial" w:cs="Arial"/>
          <w:color w:val="0000FF"/>
          <w:sz w:val="22"/>
          <w:szCs w:val="22"/>
          <w:u w:val="single"/>
        </w:rPr>
      </w:pP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://www.istruzione.it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cooperazioneallosviluppo.esteri.it/pdgcs/italiano/Speciali/Speciali.html</w:t>
        </w:r>
      </w:hyperlink>
    </w:p>
    <w:p>
      <w:pPr>
        <w:pStyle w:val="Normal"/>
        <w:spacing w:before="280" w:after="280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www.fao.org/world-food-day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Negli spazi dedicati all’evento saranno anche pubblicate indicazioni inerenti ad attività specifiche, partecipazione a eventuali concorsi e altre iniziative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i comunica che  si svolgeranno per la Giornata Mondiale dell’Alimentazione con il coinvolgimento da parte degli studenti, la </w:t>
      </w:r>
      <w:r>
        <w:rPr>
          <w:rFonts w:cs="Arial" w:ascii="Arial" w:hAnsi="Arial"/>
          <w:bCs/>
          <w:sz w:val="22"/>
          <w:szCs w:val="22"/>
        </w:rPr>
        <w:t xml:space="preserve">“Hunger Run 2014” </w:t>
      </w:r>
      <w:r>
        <w:rPr>
          <w:rFonts w:cs="Arial" w:ascii="Arial" w:hAnsi="Arial"/>
          <w:sz w:val="22"/>
          <w:szCs w:val="22"/>
        </w:rPr>
        <w:t xml:space="preserve">e il </w:t>
      </w:r>
      <w:r>
        <w:rPr>
          <w:rFonts w:cs="Arial" w:ascii="Arial" w:hAnsi="Arial"/>
          <w:bCs/>
          <w:sz w:val="22"/>
          <w:szCs w:val="22"/>
        </w:rPr>
        <w:t>“Concorso internazionale di poster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sul tema della GMA di quest’anno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Considerato l’alto valore educativo ed etico dell’iniziativa, si invitano le SS.LL. e i  docenti a dedicare l’attività didattica del 16 ottobre prossimo a opportuni approfondimenti finalizzati ad un’azione di sensibilizzazione sulle problematiche della Giornata Mondiale dell’Alimentazione 2014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i allegano la nota MIUR prot.n. 3680 del 12.6.2014 e la scheda insegnanti per rilevare le attività didattiche promosse dalla scuola lo scorso anno in occasione della GMA e le proposte per le attività di quest’anno. La “Scheda per gli Insegnanti” dovrà essere restituita, in formato elettronico, all’indirizzo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dgcs.coordinamentoonuroma@esteri.it</w:t>
        </w:r>
      </w:hyperlink>
      <w:r>
        <w:rPr>
          <w:rFonts w:cs="Arial" w:ascii="Arial" w:hAnsi="Arial"/>
          <w:sz w:val="22"/>
          <w:szCs w:val="22"/>
        </w:rPr>
        <w:t xml:space="preserve"> del Ministero degli Affari Esteri. 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R per la Sardegna  Viale Regina Margherita n.6, Cagliari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e Regionale Mariarosaria Maioran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nfida nella cortese collaborazione e divulgazione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Vice Direttore Gener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Il Dirigente dott.ssa Simonetta Bon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Maiorano/GMA2014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0"/>
      <w:szCs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0"/>
      <w:szCs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0"/>
      <w:szCs w:val="1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Yiv384949882msonormal">
    <w:name w:val="yiv384949882msonormal"/>
    <w:basedOn w:val="Normal"/>
    <w:qFormat/>
    <w:pPr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truzione.it/" TargetMode="External"/><Relationship Id="rId4" Type="http://schemas.openxmlformats.org/officeDocument/2006/relationships/hyperlink" Target="http://www.cooperazioneallosviluppo.esteri.it/pdgcs/italiano/Speciali/Speciali.html" TargetMode="External"/><Relationship Id="rId5" Type="http://schemas.openxmlformats.org/officeDocument/2006/relationships/hyperlink" Target="mailto:dgcs.coordinamentoonuroma@esteri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40:00Z</dcterms:created>
  <dc:creator>M.I.U.R.</dc:creator>
  <dc:description/>
  <dc:language>en-US</dc:language>
  <cp:lastModifiedBy>Administrator</cp:lastModifiedBy>
  <cp:lastPrinted>2014-06-18T09:16:00Z</cp:lastPrinted>
  <dcterms:modified xsi:type="dcterms:W3CDTF">2014-06-20T10:40:00Z</dcterms:modified>
  <cp:revision>2</cp:revision>
  <dc:subject/>
  <dc:title/>
</cp:coreProperties>
</file>